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7_SADA2_ZAN_1ROC_CLOVEK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Název: Člověk a jeho zdraví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6. 2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Lidské tělo a péče o tělo, zdravá výživa, nemoc, úraz a zdraví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určují části těla, vybírají předměty určené k hygieně, rozlišují zdraví prospěšné potraviny, nemoci a úraz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Člověk  a  jeho  zdraví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Popiš  části  těla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(dolní  končetiny, hlava, trup, horní  končetiny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9715" cy="4422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opiš  části  hlavy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(nos, ústa, vlasy, krk,ucho, oko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92040" cy="2788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Vybarvi  jen  hygienické  potřeb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79135" cy="2011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  Vyškrtni  nevhodné  potraviny, které  do  vět  nepatř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nídám  - pivo, mléko, lízátko, chléb  se  sýr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vačině  si  koupím - jogurt, ovoce  a  coca col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ědvám - polévku, zmrzlinu, čokoládu, maso  s rýž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eřím – rohlík  se  šunkou, čaj, slané  brambůr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5.</w:t>
      </w:r>
      <w:r>
        <w:rPr>
          <w:sz w:val="36"/>
          <w:szCs w:val="36"/>
        </w:rPr>
        <w:t xml:space="preserve">  Rozděl  slova  na  nemoci – podtrhni  modř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a  úrazy – podtrhni  červeně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ODŘENÉ  KOLENO                    BOLEST  V  KRKU</w:t>
      </w:r>
    </w:p>
    <w:p>
      <w:pPr>
        <w:pStyle w:val="Normal"/>
        <w:tabs>
          <w:tab w:val="clear" w:pos="708"/>
          <w:tab w:val="left" w:pos="5492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ANGÍNA</w:t>
        <w:tab/>
        <w:t>NEŠTOVICE</w:t>
      </w:r>
    </w:p>
    <w:p>
      <w:pPr>
        <w:pStyle w:val="Normal"/>
        <w:tabs>
          <w:tab w:val="clear" w:pos="708"/>
          <w:tab w:val="left" w:pos="5492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CHŘIPKA</w:t>
        <w:tab/>
        <w:t>ŘÍZNUTÍ  DO  PRSTU</w:t>
      </w:r>
    </w:p>
    <w:p>
      <w:pPr>
        <w:pStyle w:val="Normal"/>
        <w:tabs>
          <w:tab w:val="clear" w:pos="708"/>
          <w:tab w:val="left" w:pos="5492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OTŘES  MOZKU</w:t>
        <w:tab/>
        <w:t>KAŠEL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19:00Z</dcterms:created>
  <dc:creator>nadenikova</dc:creator>
  <dc:description/>
  <cp:keywords/>
  <dc:language>en-US</dc:language>
  <cp:lastModifiedBy>Jičínská Ema</cp:lastModifiedBy>
  <cp:lastPrinted>2011-06-09T13:05:00Z</cp:lastPrinted>
  <dcterms:modified xsi:type="dcterms:W3CDTF">2013-06-14T10:46:00Z</dcterms:modified>
  <cp:revision>11</cp:revision>
  <dc:subject/>
  <dc:title>Projekt MŠMT ČR</dc:title>
</cp:coreProperties>
</file>